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/>
      </w:pPr>
      <w:r>
        <w:rPr/>
        <w:t>м. Малин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8"/>
      </w:tblGrid>
      <w:tr>
        <w:trPr/>
        <w:tc>
          <w:tcPr>
            <w:tcW w:w="5108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 23.12.2024  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№ 594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в господарське від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баланс) КП «Енергі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Господарським кодексом України, з метою ефективного використання комунального майна, вчасного реагування підприємством на усунення аварійних ситуацій, 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з балансу управління житлово-комунального господарства виконавчого комітету Малинської міської ради у господарське відання (на баланс) КП «Енергія» Малинської міської ради такі матеріальні цінності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276"/>
        <w:gridCol w:w="1920"/>
        <w:gridCol w:w="233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ьних ці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на 15,5х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 500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 0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на 8,25х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 000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 0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 000,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75" w:hanging="0"/>
        <w:jc w:val="both"/>
        <w:rPr>
          <w:sz w:val="28"/>
          <w:szCs w:val="24"/>
          <w:lang w:val="uk-UA"/>
        </w:rPr>
      </w:pPr>
      <w:bookmarkStart w:id="0" w:name="_GoBack"/>
      <w:bookmarkEnd w:id="0"/>
      <w:r>
        <w:rPr>
          <w:sz w:val="28"/>
          <w:szCs w:val="24"/>
          <w:lang w:val="uk-UA"/>
        </w:rPr>
        <w:t>Заступник міського голови                                        Віктор ГВОЗДЕЦЬКИЙ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566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4:48:00Z</dcterms:created>
  <dc:creator>1</dc:creator>
  <dc:description/>
  <cp:keywords/>
  <dc:language>en-US</dc:language>
  <cp:lastModifiedBy>mrada</cp:lastModifiedBy>
  <cp:lastPrinted>2024-03-13T09:49:00Z</cp:lastPrinted>
  <dcterms:modified xsi:type="dcterms:W3CDTF">2024-12-23T09:51:00Z</dcterms:modified>
  <cp:revision>5</cp:revision>
  <dc:subject/>
  <dc:title/>
</cp:coreProperties>
</file>